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русскому языку  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1 класса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-2020 учебный год</w:t>
      </w:r>
    </w:p>
    <w:p>
      <w:pPr>
        <w:pStyle w:val="Normal"/>
        <w:tabs>
          <w:tab w:val="clear" w:pos="708"/>
          <w:tab w:val="left" w:pos="1113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Данная рабочая программа для 1 класса  разработана на основе  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Примерной программы начального обще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«Русский язык» - концепция  «Перспектива» (авто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.Ф.Климанова; Т.В.Бабушкина</w:t>
      </w:r>
      <w:r>
        <w:rPr>
          <w:rFonts w:cs="Times New Roman" w:ascii="Times New Roman" w:hAnsi="Times New Roman"/>
          <w:sz w:val="24"/>
          <w:szCs w:val="24"/>
        </w:rPr>
        <w:t>. М.: Просвещение, 2014 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-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 xml:space="preserve"> учебный го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positio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>Обучение ведется по учебнику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positio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positio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2"/>
          <w:sz w:val="24"/>
          <w:szCs w:val="24"/>
          <w:lang w:eastAsia="ru-RU"/>
        </w:rPr>
        <w:t>Л.Ф.Климанова, С,Г.Макеева, Русский язык 1 класс М.: «Просвещение», 201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, Борейко Л.Н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исуй, думай, рассказывай. Рабочая тетрадь. 1 класс </w:t>
      </w:r>
      <w:r>
        <w:rPr>
          <w:rFonts w:cs="Times New Roman" w:ascii="Times New Roman" w:hAnsi="Times New Roman"/>
          <w:sz w:val="24"/>
          <w:szCs w:val="24"/>
        </w:rPr>
        <w:t>(64 с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й алфавит. Пропис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 класс. </w:t>
      </w:r>
      <w:r>
        <w:rPr>
          <w:rFonts w:cs="Times New Roman" w:ascii="Times New Roman" w:hAnsi="Times New Roman"/>
          <w:sz w:val="24"/>
          <w:szCs w:val="24"/>
        </w:rPr>
        <w:t xml:space="preserve">В 2-х частях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Ч. 1 – 64 с., ч. 2 – 64 с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анова Л.Ф., Абрамов А.В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иши красиво. Рабочая тетрад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 класс </w:t>
      </w:r>
      <w:r>
        <w:rPr>
          <w:rFonts w:cs="Times New Roman" w:ascii="Times New Roman" w:hAnsi="Times New Roman"/>
          <w:sz w:val="24"/>
          <w:szCs w:val="24"/>
        </w:rPr>
        <w:t>(64 с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лектронное приложение к учебнику Л.Ф. Климановой, С.Г. Макеевой «Азбука» (CD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и материал УМК рассчитан на 132 часов  в год, 4 часа в неделю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ть высокую культуру речевого общения, развить творческие способности учащихся, приобщить их к духовно-    нравственным ценностям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развитие речи, мышления, воображения школьников, умения  выбирать средства  языка в соответствии с целями , задачами и условиями общ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освоение учащимися  умениями правильно  писать  и читать , участвовать  в диалоге, составлять несложные  монологические  высказывания  и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исьменные  тексты-  описания и тексты – повествования  небольшого объём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воспитание у учеников  позитивного эмоционально- ценностного  отношения   к русскому языку, чувства  сопричастности к сохранению  его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уникальности и чистоты; побуждение  познавательного  интереса  к языку, стремления совершенствовать свою реч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формировать умения писать и читать, слушать и говорить, общаться на русском языке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tbl>
      <w:tblPr>
        <w:tblW w:w="6634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07"/>
        <w:gridCol w:w="80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знакомить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АБВГДЕйка (букварный (основной) этап)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tbl>
      <w:tblPr>
        <w:tblW w:w="1478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вайте знакомиться – (16 часов)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разлиновкой  в тетради. Штриховка, раскрашивание, использование прямых и наклонных линий Обведение предметов по контуру, понятия: «прямая», «наклонная», «овал», «круг». Знакомство с понятием «рабочая строка». Проведение параллельных линий, штриховка Знакомство с понятиями «рядом, длиннее, короче, меньше». Письмо элементов печатных букв. </w:t>
            </w:r>
            <w:hyperlink w:anchor="_Hlk3050158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ставление узора для бордюра. Рисование бордюра, обведение предметов, штриховка. Проведение безотрывных линий пунктиром, раскрашивание. Контур, силуэт.</w:t>
            </w:r>
          </w:p>
        </w:tc>
      </w:tr>
      <w:tr>
        <w:trPr>
          <w:trHeight w:val="4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зора для бордюра. Рисование бордюра, обведение предметов, штриховка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безотрывных линий пунктиром, раскрашивание. Контур, силуэт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едение петлеобразных линий по пунктирам. Обведение, штриховка; преобразование овал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  способами  записи устного высказывания с помощью рисунков и зна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  в схематическом написании слов. Знакомство со схематическим обозначением гласных и согласных зву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им обозначением твердых и мягких согласных звук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ой деления слов на слоги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ком ударения и формирование  умения определять место ударения в слов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хематическом написании слов, делении их на слоги и постановке ударения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ой записью предложения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хематической записью текста, состоящего из двух-трех предложений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АБВГДЕйка (букварный (основной) этап)   (62 часа)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А, а,Оо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У,у ,И,и</w:t>
            </w:r>
          </w:p>
        </w:tc>
      </w:tr>
      <w:tr>
        <w:trPr>
          <w:trHeight w:val="2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буквы  ы</w:t>
            </w:r>
          </w:p>
        </w:tc>
      </w:tr>
      <w:tr>
        <w:trPr>
          <w:trHeight w:val="2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Э, э, М,м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С, с, Н,н</w:t>
            </w:r>
          </w:p>
        </w:tc>
      </w:tr>
      <w:tr>
        <w:trPr>
          <w:trHeight w:val="28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Л, л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  написания букв м,с,н,л.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Т,т</w:t>
            </w:r>
          </w:p>
        </w:tc>
      </w:tr>
      <w:tr>
        <w:trPr>
          <w:trHeight w:val="303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К, к Упражнение в написании слов с изученными буквами.</w:t>
            </w:r>
          </w:p>
        </w:tc>
      </w:tr>
      <w:tr>
        <w:trPr>
          <w:trHeight w:val="13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Р,р Повторение. </w:t>
            </w:r>
          </w:p>
        </w:tc>
      </w:tr>
      <w:tr>
        <w:trPr>
          <w:trHeight w:val="425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В, 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П,п 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Г,г. Повторени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е в начале слова и после согласной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Ёё в начале слова и после согласной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  написания изученных бук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Б,б Парные звуки[ б] и [п], [б,] [п,], обозначение их на письме</w:t>
            </w:r>
          </w:p>
        </w:tc>
      </w:tr>
      <w:tr>
        <w:trPr>
          <w:trHeight w:val="4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прописной и строчной букв З,з.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в написании слов с изученными буквами под диктовку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Д,д. Сравне-ние  звуков[ д] и [т], [д,] и [т,] , обозначение их на письме</w:t>
            </w:r>
          </w:p>
        </w:tc>
      </w:tr>
      <w:tr>
        <w:trPr>
          <w:trHeight w:val="3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Ж,ж  Упражнение в списывании с печатного текста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Я, я, обозначающие звуки [йа].Повторение. 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Х,х. Упражнение в письме по памяти.Повторение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Й,й.  Письмо слов с мягким знаком после согласных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Ю, ю, обозначающие звуки [йу]. 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ю – показатель мягкости согласных звуков  </w:t>
            </w:r>
          </w:p>
        </w:tc>
      </w:tr>
      <w:tr>
        <w:trPr>
          <w:trHeight w:val="2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  слов и предложений с изученными буквами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исьме по памяти</w:t>
            </w:r>
          </w:p>
        </w:tc>
      </w:tr>
      <w:tr>
        <w:trPr>
          <w:trHeight w:val="401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буквы Ш, ш, обозначающие согласный звук [ш]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Ч, ч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Щ, щ</w:t>
            </w:r>
          </w:p>
        </w:tc>
      </w:tr>
      <w:tr>
        <w:trPr>
          <w:trHeight w:val="151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рописной и строчной букв Ц, ц,Ф.ф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списывании печатного текста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твердым и мягким разделительными знаки.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слов с разделительным Ъ  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  слов с разделительным мягким знаком</w:t>
            </w:r>
          </w:p>
        </w:tc>
      </w:tr>
      <w:tr>
        <w:trPr>
          <w:trHeight w:val="22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 слов под диктовку с разделительными твердым и мягким знаками. Восстановление деформированного текста</w:t>
            </w:r>
          </w:p>
        </w:tc>
      </w:tr>
      <w:tr>
        <w:trPr>
          <w:trHeight w:val="1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– 41  час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классификацию слов. Формирование умения ставить  к словам вопросы кто? что?</w:t>
            </w:r>
          </w:p>
        </w:tc>
      </w:tr>
      <w:tr>
        <w:trPr>
          <w:trHeight w:val="19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оначального представления о словах, отвечающие на вопросы какой, какая, какое, какие?; что делать? что сделать?</w:t>
            </w:r>
          </w:p>
        </w:tc>
      </w:tr>
      <w:tr>
        <w:trPr>
          <w:trHeight w:val="198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представления о букве как значке звука</w:t>
            </w:r>
          </w:p>
        </w:tc>
      </w:tr>
      <w:tr>
        <w:trPr>
          <w:trHeight w:val="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я  об  алфавите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распознавании гласных и согласных  звуков. Обозначение их буквами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едставления о слоге как произносительной части слова. Упражнения в делении слов на слоги</w:t>
            </w:r>
          </w:p>
        </w:tc>
      </w:tr>
      <w:tr>
        <w:trPr>
          <w:trHeight w:val="3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ереносе слов. Знакомство с правилами переноса слов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находить в слове ударный слог </w:t>
            </w:r>
          </w:p>
        </w:tc>
      </w:tr>
      <w:tr>
        <w:trPr>
          <w:trHeight w:val="1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остановке ударения</w:t>
            </w:r>
          </w:p>
        </w:tc>
      </w:tr>
      <w:tr>
        <w:trPr>
          <w:trHeight w:val="3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рфоэпическими  нормами произношения отдельных слов  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нахождении ударного слога в словах. Обозначение  буквами ударных и безударных гласных звуков на письме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бозначать  мягкость согласных звуков на письме</w:t>
            </w:r>
          </w:p>
        </w:tc>
      </w:tr>
      <w:tr>
        <w:trPr>
          <w:trHeight w:val="30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буквами е, ё, и, ю, я</w:t>
            </w:r>
          </w:p>
        </w:tc>
      </w:tr>
      <w:tr>
        <w:trPr>
          <w:trHeight w:val="356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в традиционном написании сочетаний жи-ши, ча-ща, чу-щу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 текста по вопросам</w:t>
            </w:r>
          </w:p>
        </w:tc>
      </w:tr>
      <w:tr>
        <w:trPr>
          <w:trHeight w:val="1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роизношением и написанием слов с разделительным мягким знаком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ведений о разделительном твердом знаке</w:t>
            </w:r>
          </w:p>
        </w:tc>
      </w:tr>
      <w:tr>
        <w:trPr>
          <w:trHeight w:val="24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сведений о звонких и глухих согласных согласных</w:t>
            </w:r>
          </w:p>
        </w:tc>
      </w:tr>
      <w:tr>
        <w:trPr>
          <w:trHeight w:val="26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о способами проверки парных согласных на конце слова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использованию соответствующих знаков препинания в конце предложения 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различать предложение и текст</w:t>
            </w:r>
          </w:p>
        </w:tc>
      </w:tr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озаглавливанию текста</w:t>
            </w:r>
          </w:p>
        </w:tc>
      </w:tr>
      <w:tr>
        <w:trPr>
          <w:trHeight w:val="180" w:hRule="atLeast"/>
        </w:trPr>
        <w:tc>
          <w:tcPr>
            <w:tcW w:w="147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исьма как текста</w:t>
            </w:r>
          </w:p>
        </w:tc>
      </w:tr>
    </w:tbl>
    <w:p>
      <w:pPr>
        <w:pStyle w:val="Normal"/>
        <w:autoSpaceDE w:val="false"/>
        <w:ind w:left="426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готовительный период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устную и письменную речь, отличать буквы и звуки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из короткого текста предложения, оформлять предложение в устной речи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ять слово на слоги с использованием графических схем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а на слог; определять ударный слог в слове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лавную мысль предложения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гласные звуки от согласных, отличать буквы от звуков;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Обучающийся получит возможность научиться в совместной деятельности с учителем: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ги в словах в процессе слогового анализа слова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овое значение интонации;- обозначать гласные звуки буквами;- рассматривать гласные а, о, у, и  как букву, слог слово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позиционным изменением согласных звуков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 адекватно воспринимать оценки учителя, товарищей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необходимые коррективы и действовать на основе результатов обсуждения.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учебниках (система обозначений, содержание)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представленную в виде рисунков, схем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УУД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учебной проблемы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другое мнение и позицию, формулировать собственное мнение и позицию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новому учебному материалу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укварный период (основной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ть характеристику согласным звукам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буквы, обозначающие гласные и согласные звуки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слова с изученными буквами, - узнавать графический образ букв выделять звуки из слов, - группировать, систематизировать буквы по обозначению ими разных звуков и по начертанию; - обозначать йотированные звуки вначале слова и  после гласной буквы буквами Е, Ё, Ю, Я; - определять тему текста, его главную мысль, пересказывать текст;  называть буквы в алфавитном порядке, правильно называть буквы. 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получит возможность научиться: </w:t>
      </w:r>
      <w:r>
        <w:rPr>
          <w:rFonts w:cs="Times New Roman" w:ascii="Times New Roman" w:hAnsi="Times New Roman"/>
          <w:sz w:val="24"/>
          <w:szCs w:val="24"/>
        </w:rPr>
        <w:t xml:space="preserve">р распространять основу предложения, сокращать предложения до основы;  - правильно выражать свои мысли в речи, наблюдать за ролью формоизменения для точности высказывания мысли и связи слов;  - наблюдать за расхождением написания и произношения безударных гласных; - выделять в однокоренных словах корень; - объяснять значение многозначных слов, - отгадывать буквенные ребусы; -находить отрывки, которые могут ответить на вопрос; - выбирать отрывок к которому можно подобрать пословицу;  -правильно употреблять заглавную букву при написании имен собственных;  - находить рифму; - придумывать заголовок к тексту, ставить вопросы; - различать значения многозначных слов 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гулятив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уществлять контроль в форме сличения своей работы с заданным эталоно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носить необходимые дополнения, исправления в свою работу, если она расходится с эталоном (образцом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отрудничестве с учителем определять последовательность изучения материала, опираясь на иллюстративный ряд «маршрутного листа». 5. Адекватно воспринимать оценку учителя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нимать и сохранять учебную задачу, учитывать выделенные учителем ориентиры действия, планировать свои действия, </w:t>
      </w:r>
    </w:p>
    <w:p>
      <w:pPr>
        <w:pStyle w:val="Normal"/>
        <w:autoSpaceDE w:val="false"/>
        <w:ind w:left="42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уществлять поиск необходимой информации для выполнения учебных заданий, используя справочные материалы учебника (под руководством учителя)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нимать информацию, представленную в виде текста, рисунков, схе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авнивать предметы, объекты: находить общее и различие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руппировать, классифицировать предметы, объекты на основе существенных признаков, по заданным критериям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ммуникативные УУД: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блюдать простейшие нормы речевого этикета: здороваться, прощаться, благодарить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трудничать с товарищами при выполнении заданий в паре: устанавливать и соблюдать очерёдность действий, корректно сообщать товарищу об ошибках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частвовать в коллективном обсуждении учебной проблемы.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пускать существование различных точек зрения, учитывать разные мнения, стремиться к координации, </w:t>
      </w:r>
    </w:p>
    <w:p>
      <w:pPr>
        <w:pStyle w:val="Normal"/>
        <w:autoSpaceDE w:val="false"/>
        <w:ind w:left="426"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 УУД </w:t>
      </w:r>
    </w:p>
    <w:p>
      <w:pPr>
        <w:pStyle w:val="Normal"/>
        <w:autoSpaceDE w:val="false"/>
        <w:ind w:left="42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букварный период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контроль в форме сличения своей работы с заданным эталоно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осить необходимые дополнения, исправления в свою работу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трудничестве с учителем определять последовательность изучения материала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ть информацию, представленную в виде текста, рисунков, схе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авнивать предметы, объекты: находить общее и различие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УД: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простейшие нормы речевого этикета: здороваться, прощаться, благ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вовать в коллективном обсуждении учебной проблемы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УУД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имательно относиться к красоте окружающего мира, произведениям искусства.</w:t>
      </w:r>
    </w:p>
    <w:p>
      <w:pPr>
        <w:pStyle w:val="Normal"/>
        <w:autoSpaceDE w:val="false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екватно воспринимать оценку учителя.</w:t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center" w:pos="785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133"/>
        <w:gridCol w:w="6"/>
        <w:gridCol w:w="1269"/>
        <w:gridCol w:w="1124"/>
      </w:tblGrid>
      <w:tr>
        <w:trPr>
          <w:trHeight w:val="19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а</w:t>
            </w:r>
          </w:p>
        </w:tc>
        <w:tc>
          <w:tcPr>
            <w:tcW w:w="1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</w:t>
            </w:r>
          </w:p>
        </w:tc>
      </w:tr>
      <w:tr>
        <w:trPr>
          <w:trHeight w:val="20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исуй, думай, рассказывай»  пропись №1</w:t>
            </w:r>
          </w:p>
        </w:tc>
      </w:tr>
      <w:tr>
        <w:trPr>
          <w:trHeight w:val="2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и новые друзья». «Дорога в школу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льшие и маленькие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влени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й домик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то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? Столько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реч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лое и часть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оломк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ал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вартир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превращения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дом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агазине одежд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поход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отдых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оньках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туры и силуэт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олнах» «Морские путешествия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лугу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рисуем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грибом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и подумай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 — спортсмены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бирай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 построил домики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авни и подумай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бабуш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бабушк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ични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иши посуду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шитые полотенца». «Лоскутное одеяло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дбери пару». «Сравни и подумай»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спортивном зал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монтная мастерская»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ри маши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 и сравни». «Проверь себ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алфавит»    пропись № 1</w:t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со звуками [а], [о].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а, О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ные буквы А, а 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(строч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и] - [ы]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и,Ы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букв. Буквенная мозаик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 — [м`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 — [с`],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строчных и заглавных букв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ых букв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,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  <w:tab/>
              <w:tab/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кв 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сле согласных, как показатели мягкости предшествующего согласног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строчных и заглав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алфавит»    пропись №2</w:t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 — я, о — ё, ы — 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заглавная). Повтор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. </w:t>
              <w:tab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 и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слов с бук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написании слов с изученными буквам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ч  (строчная, заглавная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ой, заглавной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-ща, чу-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очет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 ,ча-ща, чу-щ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чная, заглав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ая, строчная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ь и ъ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иши красиво»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пись  </w:t>
            </w:r>
          </w:p>
        </w:tc>
      </w:tr>
      <w:tr>
        <w:trPr>
          <w:trHeight w:val="3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Отработка написания элементов букв.(3-7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плавных линий сточкой(8-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прямых линий с одним и двумя закруглениями и плавными ли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-1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-  прямых линий с петлёй вверху и внизу. (16-1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 – овалов и полуовалов. (20-2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(26-2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(30-39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элементов букв. Правописание имён собственных. (40-43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писания элементов букв. Правописание имён собственных слов с 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4-47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букв. Обозначение мягкости согласных буквами е,ё,ю,я,и (48-5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с помощью мягкого знака. Правописание слов с разделительным мягким знаком, с буквосочетаниями жи-ши, ча-ща, чу-щу (52-56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 (57-61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. Л.Ф.Климанова; С.Г.Макеева. 1 класс. УМК «Перспекти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963"/>
        <w:gridCol w:w="1479"/>
        <w:gridCol w:w="6"/>
        <w:gridCol w:w="1116"/>
        <w:gridCol w:w="1995"/>
        <w:gridCol w:w="17"/>
      </w:tblGrid>
      <w:tr>
        <w:trPr>
          <w:trHeight w:val="35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русского яз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общения. Цели и формы общ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его роль в нашей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менами собственным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имени собственного от нарицательн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обственное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собственных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сколькими значен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близкие по значению (синонимы).</w:t>
            </w:r>
            <w:r>
              <w:rPr>
                <w:rFonts w:cs="Calibri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противоположные по значению (антонимы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группами слов. Слова-названия предметов. Слова- признаки. Слова-действия. Знакомство со старинными учебник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 и безударные 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 на пись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с помощью букв е, ё, и, ю, 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ящие согласные звук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 ча-ща, 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зна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Обозначение их бук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ва от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едложения от текс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25:00Z</dcterms:created>
  <dc:creator>Кузьмин</dc:creator>
  <dc:description/>
  <cp:keywords/>
  <dc:language>en-US</dc:language>
  <cp:lastModifiedBy>CHip</cp:lastModifiedBy>
  <cp:lastPrinted>2019-10-23T08:30:00Z</cp:lastPrinted>
  <dcterms:modified xsi:type="dcterms:W3CDTF">2020-02-17T11:21:00Z</dcterms:modified>
  <cp:revision>67</cp:revision>
  <dc:subject/>
  <dc:title>МОУ Балтасинская гимназия РТ</dc:title>
</cp:coreProperties>
</file>